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ЗТП САХ 111/250 с заменой на КТП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Школа №1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ЗТП САХ 111/250 с заменой на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Школа № 1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ЗТП САХ 111/250 с заменой н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Школа № 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КЛ-67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 кВ от ЗТП САХ 111/250 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Школа №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67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26:00Z</dcterms:modified>
  <cp:revision>11</cp:revision>
  <dc:subject/>
  <dc:title/>
</cp:coreProperties>
</file>